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6/11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0"/>
        </w:rPr>
      </w:pPr>
      <w:r>
        <w:rPr>
          <w:rFonts w:cs="Verdana" w:ascii="Verdana" w:hAnsi="Verdana"/>
          <w:b/>
          <w:bCs/>
          <w:color w:val="000000"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0"/>
        </w:rPr>
      </w:pPr>
      <w:r>
        <w:rPr>
          <w:rFonts w:cs="Verdana" w:ascii="Verdana" w:hAnsi="Verdana"/>
          <w:b/>
          <w:bCs/>
          <w:color w:val="000000"/>
          <w:sz w:val="30"/>
        </w:rPr>
        <w:t>z dnia 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w sprawie delegowania radnych Rady Miejskiej Wrocławia do Komisji Bezpieczeństwa i Porządku przy Prezydencie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38a ust. 1, ust. 5 pkt 2 i ust. 10 zdanie drugie oraz art. 92 </w:t>
        <w:br/>
        <w:t xml:space="preserve">ust. 1 i ust. 2 ustawy z dnia 5 czerwca 1998 r. o samorządzie powiatowym </w:t>
        <w:br/>
        <w:t>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leguje się do składu Komisji Bezpieczeństwa i Porządku przy Prezydencie Wrocławia radnych Rady Miejskiej Wrocławia: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 ...................................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........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5580" w:hanging="0"/>
        <w:rPr/>
      </w:pPr>
      <w:r>
        <w:rPr>
          <w:rFonts w:eastAsia="Verdana"/>
        </w:rPr>
        <w:t xml:space="preserve">    </w:t>
      </w:r>
      <w:r>
        <w:rPr/>
        <w:t>Przewodniczący</w:t>
      </w:r>
    </w:p>
    <w:p>
      <w:pPr>
        <w:pStyle w:val="Normal"/>
        <w:ind w:left="4872" w:firstLine="84"/>
        <w:rPr/>
      </w:pPr>
      <w:r>
        <w:rPr>
          <w:rFonts w:eastAsia="Verdana" w:cs="Verdana" w:ascii="Verdana" w:hAnsi="Verdana"/>
          <w:b/>
          <w:bCs/>
          <w:sz w:val="22"/>
        </w:rPr>
        <w:t xml:space="preserve">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ind w:left="4872" w:firstLine="84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4872" w:firstLine="84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art. 92 ust. 1 i ust. 2 ustawy o samorządzie powiatowym funkcje organów powiatu w miastach na prawach powiatu sprawuje rada miasta </w:t>
        <w:br/>
        <w:t xml:space="preserve">i prezydent miasta. Miasto na prawach powiatu jest gminą wykonującą zadania powiatu na zasadach określonych w tej ustawie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świetle postanowień art. 38a ust. 1 oraz ust. 5 pkt 2 ustawy </w:t>
        <w:br/>
        <w:t>o samorządzie powiatowym w skład Komisji Bezpieczeństwa i Porządku działającej przy Prezydencie Wrocławia wchodzi dwóch radnych delegowanych przez Radę Miejską Wrocławia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5 grudnia 2010 r. Dyrektor Wydziału Bezpieczeństwa </w:t>
        <w:br/>
        <w:t>i Zarządzania Kryzysowego zwrócił się do Przewodniczącego Rady w tej sprawi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>Mając powyższe na uwadze, przedłożony projekt uchwały w § 1 deleguje dwóch radnych do składu Komisji Bezpieczeństwa i Porządku działającej przy Prezydencie Wrocławia, w celu realizacji zadań starosty w zakresie zwierzchnictwa nad powiatowymi służbami, inspekcjami i strażami oraz zadań określonych w ustawach w zakresie porządku publicznego i bezpieczeństwa obywateli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0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 i Nr 214, poz. 1806, z 2003 r. Nr 162, </w:t>
        <w:br/>
        <w:t xml:space="preserve">poz. 1568, 2004 r. Nr 102, poz. 1055 i Nr 167, poz. 1759 oraz z 2007 r. Nr 173, poz. 1218, z 2008 r. Nr 180, poz. 1111 i Nr 223, poz. 1458, z 2009 r. Nr 92, poz. 753 i Nr 157, poz. 1241, z 2010 r. Nr 28, poz. 142 </w:t>
        <w:br/>
        <w:t>i 146, Nr 106, poz. 675 oraz Nr 40, poz. 23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88" w:firstLine="84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00"/>
      <w:sz w:val="30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13:00Z</dcterms:created>
  <dc:creator>Wojtek</dc:creator>
  <dc:description/>
  <dc:language>en-US</dc:language>
  <cp:lastModifiedBy>WI</cp:lastModifiedBy>
  <cp:lastPrinted>2009-04-08T08:20:00Z</cp:lastPrinted>
  <dcterms:modified xsi:type="dcterms:W3CDTF">2011-01-10T15:13:00Z</dcterms:modified>
  <cp:revision>2</cp:revision>
  <dc:subject/>
  <dc:title>UCHWAŁA Nr </dc:title>
</cp:coreProperties>
</file>